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mc:AlternateContent>
          <mc:Choice Requires="wps">
            <w:drawing>
              <wp:inline distT="0" distB="0" distL="0" distR="0">
                <wp:extent cx="2266950" cy="948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20" cy="94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my holida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74.75pt;width:178.45pt;height:74.6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my holiday</w:t>
                      </w:r>
                    </w:p>
                  </w:txbxContent>
                </v:textbox>
                <v:path textpathok="t"/>
                <v:textpath on="t" fitshape="t" string="my holiday" style="font-family:&quot;Impact&quot;;font-size:40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In the holiday I went to nelson Motueka and kitit, when I was at motueka I stayed at my granddads and nanas . most of the time I was there I went to nelson and kititi to see my aunty and cousins when I was in neson I went to my aunties house.We went to the river and this lady dropped $5 in the river so I dived in and got the $5 and she gave it to me.we had dinner with then 4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Nichola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1:03:00Z</dcterms:created>
  <dc:creator>Student</dc:creator>
  <dc:description/>
  <cp:keywords/>
  <dc:language>en-US</dc:language>
  <cp:lastModifiedBy>Student</cp:lastModifiedBy>
  <dcterms:modified xsi:type="dcterms:W3CDTF">2010-02-17T01:28:00Z</dcterms:modified>
  <cp:revision>1</cp:revision>
  <dc:subject/>
  <dc:title> In the holiday I went to nelson Motueka and kitit, when I was at motueka I stayed at my granddads and nanas </dc:title>
</cp:coreProperties>
</file>